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ARDEN VALLEY SCHOOL DISTRI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er II Initial Response to Intervention Meet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3600"/>
        <w:gridCol w:w="30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ral Dat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 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Birth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ach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 Referr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7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 Members Pres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Teach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ion Teach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Psychologi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I Teac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ther: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lassroom Teacher:  Please Attach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port card (current and last year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ttendance Reco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iscipline Record if applic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Work samples in area of concer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pies of te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MS WE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daho Reading Indi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S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ther testing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Formal/informal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Background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 be completed before Meeting by Classroom Teacher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670"/>
        <w:gridCol w:w="9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ent Information via phone call or conferenc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 Name 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 number 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reening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earing--Date: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Results:  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Recheck:  ______________</w:t>
            </w:r>
          </w:p>
          <w:p>
            <w:pPr>
              <w:pStyle w:val="Normal"/>
              <w:rPr/>
            </w:pPr>
            <w:r>
              <w:rPr/>
              <w:t>Does student wear hearing aid? 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sion--Date: 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Results: ______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Recheck:______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oes student wear contacts or glasses?________ </w:t>
            </w:r>
          </w:p>
          <w:p>
            <w:pPr>
              <w:pStyle w:val="Normal"/>
              <w:rPr/>
            </w:pPr>
            <w:r>
              <w:rPr/>
              <w:t xml:space="preserve">Schools Attended (including </w:t>
            </w:r>
          </w:p>
          <w:p>
            <w:pPr>
              <w:pStyle w:val="Normal"/>
              <w:rPr/>
            </w:pPr>
            <w:r>
              <w:rPr/>
              <w:t>preschool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English the primary language in the home? ________</w:t>
            </w:r>
          </w:p>
          <w:p>
            <w:pPr>
              <w:pStyle w:val="Normal"/>
              <w:rPr/>
            </w:pPr>
            <w:r>
              <w:rPr/>
              <w:t>If not, what other languages are spoken? __________________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Retentions/Extensions_____</w:t>
              <w:br/>
              <w:t>When?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 student ever received help form Title I, Special Education or Speech / Language Services/ Occupational Therapy?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es, Descr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Health histo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es parent suspect learning problems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 history of learning problems in the fami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 the child had any recent stress that may be hindering learning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havior Referra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Student can listen and attend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6"/>
        <w:gridCol w:w="2146"/>
        <w:gridCol w:w="2146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Neve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ometim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 Somewha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ostl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5 Alway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can Initiate and complete task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6"/>
        <w:gridCol w:w="2146"/>
        <w:gridCol w:w="2146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eve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ometim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omewha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ostl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lway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works cooperatively with other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6"/>
        <w:gridCol w:w="2146"/>
        <w:gridCol w:w="2146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Neve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ometim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omewha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ostl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lway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havior Documentation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"/>
        <w:gridCol w:w="2430"/>
        <w:gridCol w:w="360"/>
        <w:gridCol w:w="2340"/>
        <w:gridCol w:w="360"/>
        <w:gridCol w:w="2430"/>
      </w:tblGrid>
      <w:tr>
        <w:trPr>
          <w:trHeight w:val="48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ced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havio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quen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>
          <w:trHeight w:val="48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ing unstructured tim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n given verbal direction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n ne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n unable 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idgeting, moving, rocking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 following directions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ing a requests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tting teacher att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gree appropriately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eeting others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att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bal warn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ss of privile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er att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 ou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val from clas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Long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ape / avou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ek att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ress ang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en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ek contr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mida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ef of fear/anxiety</w:t>
            </w:r>
          </w:p>
        </w:tc>
      </w:tr>
      <w:tr>
        <w:trPr/>
        <w:tc>
          <w:tcPr>
            <w:tcW w:w="10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 Refer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e 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l 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tudent Strengths, talents, interests  (list at least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>Baseline Scor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 Scor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lin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lin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l Reading Testing Don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&amp; Type of Assessment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rength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Areas of Need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m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700"/>
        <w:gridCol w:w="2790"/>
      </w:tblGrid>
      <w:tr>
        <w:trPr/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 Interven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e 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l 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trengths of students, talents and interests (include at least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Teacher:  Document 2-3 interventions used prior refer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>Baseline 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 Sco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>Baseline 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 Sco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.  Lacks bas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math facts dai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1 – Nov.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min.  dai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x per wee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w growth from set A to set K in Otter Creek Mat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Formal Math Testing Don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&amp; Type of Assessment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rength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Areas of Need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m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GARDEN VALLEY SCHOO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UDENT INTERVENTION ACTION PLA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377"/>
        <w:gridCol w:w="3553"/>
        <w:gridCol w:w="2618"/>
      </w:tblGrid>
      <w:tr>
        <w:trPr/>
        <w:tc>
          <w:tcPr>
            <w:tcW w:w="10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>Initial Date of Plan: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 Area of Concern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line Data/Universal Screener (Dibels, AimsWeb, NRT, State Assessment, etc.)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CTION PLAN (for next ___ to ___week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7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Measurable Outcome Goal including method of measuring progress:</w:t>
            </w:r>
          </w:p>
        </w:tc>
      </w:tr>
      <w:tr>
        <w:trPr>
          <w:trHeight w:val="27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ntervention (Scientific/Research-based Strategy):</w:t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me/Describe Intervention</w:t>
            </w:r>
          </w:p>
          <w:p>
            <w:pPr>
              <w:pStyle w:val="Normal"/>
              <w:ind w:left="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requency/Intensity (i.e. 30 min. a day, 3x a wk. in a small group of 3 assessed at leas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kly):</w:t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ditional Instructional Strategies or Supports (Accommodations) Needed: </w:t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 Responsible (Name of person responsible for implementation and data collection):</w:t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:</w:t>
            </w:r>
          </w:p>
        </w:tc>
      </w:tr>
      <w:tr>
        <w:trPr>
          <w:trHeight w:val="2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  <w:sz w:val="20"/>
          <w:szCs w:val="20"/>
        </w:rPr>
        <w:t>Target Review Date________________________  Actual Review Date____________________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  <w:sz w:val="20"/>
          <w:szCs w:val="20"/>
        </w:rPr>
        <w:t>Target Review Date________________________  Actual Review Date____________________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179"/>
        <w:gridCol w:w="3110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Team Signatures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opted 10/15/1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GARDEN VALLEY SCHOO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UDENT INTERVENTION ACTION PLAN UPDATE</w:t>
      </w:r>
    </w:p>
    <w:p>
      <w:pPr>
        <w:pStyle w:val="Normal"/>
        <w:jc w:val="center"/>
        <w:rPr/>
      </w:pPr>
      <w:r>
        <w:rPr>
          <w:sz w:val="20"/>
          <w:szCs w:val="20"/>
        </w:rPr>
        <w:t>TIER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  <w:tab/>
              <w:tab/>
              <w:tab/>
              <w:tab/>
              <w:t>D.O.B.:</w:t>
              <w:tab/>
              <w:tab/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:</w:t>
              <w:tab/>
              <w:tab/>
              <w:tab/>
              <w:tab/>
              <w:tab/>
              <w:t>Grade:</w:t>
              <w:tab/>
              <w:tab/>
              <w:tab/>
              <w:t>Teach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get Area(s)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current level of functioning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measurable outcome goal (aimline)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The following intervention(s) were delivered with an accurate and consistent application of the intervention, using scientific/research-based strategies, applied in a documented method over tim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</w:t>
        <w:tab/>
        <w:tab/>
        <w:t>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lementer’s Signature</w:t>
        <w:tab/>
        <w:tab/>
        <w:tab/>
        <w:tab/>
        <w:tab/>
        <w:t>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vention Status (check one)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0" w:name="__Fieldmark__1_3710099357"/>
      <w:bookmarkStart w:id="1" w:name="__Fieldmark__1_3710099357"/>
      <w:bookmarkEnd w:id="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resolved; exit Tier I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" w:name="__Fieldmark__2_3710099357"/>
      <w:bookmarkStart w:id="3" w:name="__Fieldmark__2_3710099357"/>
      <w:bookmarkEnd w:id="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not resolved; redesign or modify intervention(s) at Tier 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" w:name="__Fieldmark__3_3710099357"/>
      <w:bookmarkStart w:id="5" w:name="__Fieldmark__3_3710099357"/>
      <w:bookmarkEnd w:id="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Student remains below 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percentile and growth remains below that of average peers; initiate Tier III interventions</w:t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179"/>
        <w:gridCol w:w="3110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Team Signatures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opted:   10/15/1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DEN VALLEY SCHOOL DISTRIC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UDENT INTERVENTION ACTION PLAN UPDA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TIER I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  <w:tab/>
              <w:tab/>
              <w:tab/>
              <w:tab/>
              <w:t>D.O.B.:</w:t>
              <w:tab/>
              <w:tab/>
              <w:tab/>
              <w:t>Dat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:</w:t>
              <w:tab/>
              <w:tab/>
              <w:tab/>
              <w:tab/>
              <w:tab/>
              <w:t>Grade:</w:t>
              <w:tab/>
              <w:tab/>
              <w:tab/>
              <w:t>Teacher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get Area(s)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current level of functioning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t is the measurable outcome goal (aimline)?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he following intervention(s) were delivered with an accurate and consistent application of the intervention, using scientific/research-based strategies, applied in a documented method over tim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</w:t>
        <w:tab/>
        <w:tab/>
        <w:t>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lementer’s Signature</w:t>
        <w:tab/>
        <w:tab/>
        <w:tab/>
        <w:tab/>
        <w:tab/>
        <w:t>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vention Status (check one)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" w:name="__Fieldmark__5_3710099357"/>
      <w:bookmarkStart w:id="7" w:name="__Fieldmark__5_3710099357"/>
      <w:bookmarkEnd w:id="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resolved; exit Tier I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" w:name="__Fieldmark__6_3710099357"/>
      <w:bookmarkStart w:id="9" w:name="__Fieldmark__6_3710099357"/>
      <w:bookmarkEnd w:id="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not resolved; redesign or modify intervention(s) at Tier I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" w:name="__Fieldmark__7_3710099357"/>
      <w:bookmarkStart w:id="11" w:name="__Fieldmark__7_3710099357"/>
      <w:bookmarkEnd w:id="1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Significant differences continue to be documented.  Refer to School Based Admissions and Release Committee for consideration for referral for special education services</w:t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179"/>
        <w:gridCol w:w="3110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Team Signatures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opted:  10/15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DEN VALLEY SCHOOL DISTRIC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UDENT INTERVENTION ACTION PLAN UPDATE</w:t>
      </w:r>
    </w:p>
    <w:p>
      <w:pPr>
        <w:pStyle w:val="Normal"/>
        <w:jc w:val="center"/>
        <w:rPr/>
      </w:pPr>
      <w:r>
        <w:rPr>
          <w:sz w:val="20"/>
          <w:szCs w:val="20"/>
        </w:rPr>
        <w:t>TIER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  <w:tab/>
              <w:tab/>
              <w:tab/>
              <w:tab/>
              <w:t>D.O.B.:</w:t>
              <w:tab/>
              <w:tab/>
              <w:tab/>
              <w:t>Dat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:</w:t>
              <w:tab/>
              <w:tab/>
              <w:tab/>
              <w:tab/>
              <w:tab/>
              <w:t>Grade:</w:t>
              <w:tab/>
              <w:tab/>
              <w:tab/>
              <w:t>Teacher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get Area(s): 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current level of functioning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measurable outcome goal (aimline)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The following intervention(s) were delivered with an accurate and consistent application of the intervention, using scientific/research-based strategies, applied in a documented method over tim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</w:t>
        <w:tab/>
        <w:tab/>
        <w:t>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lementer’s Signature</w:t>
        <w:tab/>
        <w:tab/>
        <w:tab/>
        <w:tab/>
        <w:tab/>
        <w:t>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vention Status (check one)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2" w:name="__Fieldmark__9_3710099357"/>
      <w:bookmarkStart w:id="13" w:name="__Fieldmark__9_3710099357"/>
      <w:bookmarkEnd w:id="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resolved; exit Tier I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4" w:name="__Fieldmark__10_3710099357"/>
      <w:bookmarkStart w:id="15" w:name="__Fieldmark__10_3710099357"/>
      <w:bookmarkEnd w:id="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not resolved; redesign or modify intervention(s) at Tier 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6" w:name="__Fieldmark__11_3710099357"/>
      <w:bookmarkStart w:id="17" w:name="__Fieldmark__11_3710099357"/>
      <w:bookmarkEnd w:id="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Student remains below 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percentile and growth remains below that of average peers; initiate Tier III interventions</w:t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179"/>
        <w:gridCol w:w="3110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Team Signatures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opted:  June 5,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DEN VALLEY SCHOOL DISTIRC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UDENT INTERVENTION ACTION PLAN UPDATE</w:t>
      </w:r>
    </w:p>
    <w:p>
      <w:pPr>
        <w:pStyle w:val="Normal"/>
        <w:jc w:val="center"/>
        <w:rPr/>
      </w:pPr>
      <w:r>
        <w:rPr>
          <w:sz w:val="20"/>
          <w:szCs w:val="20"/>
        </w:rPr>
        <w:t>TIER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  <w:tab/>
              <w:tab/>
              <w:tab/>
              <w:tab/>
              <w:t>D.O.B.:</w:t>
              <w:tab/>
              <w:tab/>
              <w:tab/>
              <w:t>Dat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:</w:t>
              <w:tab/>
              <w:tab/>
              <w:tab/>
              <w:tab/>
              <w:tab/>
              <w:t>Grade:</w:t>
              <w:tab/>
              <w:tab/>
              <w:tab/>
              <w:t>Teacher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get Area(s):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current level of functioning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measurable outcome goal (aimline)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The following intervention(s) were delivered with an accurate and consistent application of the intervention, using scientific/research-based strategies, applied in a documented method over tim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</w:t>
        <w:tab/>
        <w:tab/>
        <w:t>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lementer’s Signature</w:t>
        <w:tab/>
        <w:tab/>
        <w:tab/>
        <w:tab/>
        <w:tab/>
        <w:t>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vention Status (check one)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8" w:name="__Fieldmark__13_3710099357"/>
      <w:bookmarkStart w:id="19" w:name="__Fieldmark__13_3710099357"/>
      <w:bookmarkEnd w:id="1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resolved; exit Tier I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0" w:name="__Fieldmark__14_3710099357"/>
      <w:bookmarkStart w:id="21" w:name="__Fieldmark__14_3710099357"/>
      <w:bookmarkEnd w:id="2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not resolved; redesign or modify intervention(s) at Tier 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5_3710099357"/>
      <w:bookmarkStart w:id="23" w:name="__Fieldmark__15_3710099357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Student remains below 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percentile and growth remains below that of average peers; initiate Tier III interventions</w:t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179"/>
        <w:gridCol w:w="3110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Team Signatures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opted:  10/15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DEN VALLEY SCHOOL DISTRIC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UDENT INTERVENTION ACTION PLAN UPDA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TIER I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  <w:tab/>
              <w:tab/>
              <w:tab/>
              <w:tab/>
              <w:t>D.O.B.:</w:t>
              <w:tab/>
              <w:tab/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:</w:t>
              <w:tab/>
              <w:tab/>
              <w:tab/>
              <w:tab/>
              <w:tab/>
              <w:t>Grade:</w:t>
              <w:tab/>
              <w:tab/>
              <w:tab/>
              <w:t>Teach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get Area(s)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current level of functioning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t is the measurable outcome goal (aimline)?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he following intervention(s) were delivered with an accurate and consistent application of the intervention, using scientific/research-based strategies, applied in a documented method over tim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</w:t>
        <w:tab/>
        <w:tab/>
        <w:t>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lementer’s Signature</w:t>
        <w:tab/>
        <w:tab/>
        <w:tab/>
        <w:tab/>
        <w:tab/>
        <w:t>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Interventions Docu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Utiliz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Date:</w:t>
              <w:tab/>
              <w:t>Ending Date:</w:t>
              <w:tab/>
              <w:tab/>
              <w:t>Frequency/Intensity: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 Monitoring Data (attach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vention Status (check one)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7_3710099357"/>
      <w:bookmarkStart w:id="25" w:name="__Fieldmark__17_3710099357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resolved; exit Tier I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8_3710099357"/>
      <w:bookmarkStart w:id="27" w:name="__Fieldmark__18_3710099357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Problem not resolved; redesign or modify intervention(s) at Tier II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9_3710099357"/>
      <w:bookmarkStart w:id="29" w:name="__Fieldmark__19_3710099357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  <w:t>Significant differences continue to be documented.  Refer to School Based Admissions and Release Committee for consideration for referral for special education services</w:t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179"/>
        <w:gridCol w:w="3110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 Team Signatures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opted:  10/15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2"/>
      </w:tblGrid>
      <w:tr>
        <w:trPr/>
        <w:tc>
          <w:tcPr>
            <w:tcW w:w="106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572"/>
            </w:tblGrid>
            <w:tr>
              <w:trPr/>
              <w:tc>
                <w:tcPr>
                  <w:tcW w:w="1057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8B0000"/>
                      <w:sz w:val="36"/>
                      <w:szCs w:val="36"/>
                    </w:rPr>
                  </w:pPr>
                  <w:r>
                    <w:rPr>
                      <w:color w:val="8B0000"/>
                      <w:sz w:val="36"/>
                      <w:szCs w:val="36"/>
                    </w:rPr>
                    <w:t>Response to Intervention Process and Forms</w:t>
                  </w:r>
                </w:p>
              </w:tc>
            </w:tr>
            <w:tr>
              <w:trPr/>
              <w:tc>
                <w:tcPr>
                  <w:tcW w:w="10572" w:type="dxa"/>
                  <w:tcBorders/>
                  <w:vAlign w:val="center"/>
                </w:tcPr>
                <w:tbl>
                  <w:tblPr>
                    <w:tblW w:w="65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00"/>
                  </w:tblGrid>
                  <w:tr>
                    <w:trPr/>
                    <w:tc>
                      <w:tcPr>
                        <w:tcW w:w="6500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8B0000"/>
                          </w:rPr>
                          <w:t>Step One: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When a concern about a student is brought up, the team of teachers identifies the area of concern and begins documentation of Tier I interventions (those that are a function of the general education classroom and are universal or available to all students).  Documentation should be collected on the </w:t>
                        </w:r>
                        <w:hyperlink r:id="rId2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Tier I Interventions Documentation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form.  Data should be collected, showing six data points or six assessments of progress.</w:t>
                        </w:r>
                      </w:p>
                    </w:tc>
                  </w:tr>
                  <w:tr>
                    <w:trPr/>
                    <w:tc>
                      <w:tcPr>
                        <w:tcW w:w="6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6751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751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525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05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72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8B0000"/>
                    </w:rPr>
                    <w:t>Step Two: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f student fails to make sufficient progress, the intervention team will meet to discuss an Action Plan.  The team of teachers should bring the following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complete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documents to the meeting: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.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Intervention Team Review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,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  Tier I Interventions Document and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  the data collection.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t this meeting, the intervention team will complete the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Action Plan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, and establish the method of data collection.  A target date for review of the plan should also be determined.</w:t>
                  </w:r>
                </w:p>
              </w:tc>
            </w:tr>
            <w:tr>
              <w:trPr/>
              <w:tc>
                <w:tcPr>
                  <w:tcW w:w="105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72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8B0000"/>
                    </w:rPr>
                    <w:t>Step Three: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f sufficient progress is not made and concerns persist at the review meeting, the intervention team will either complete the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Tier II Action Plan Updat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 (if different interventions are required) or the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Tier III Action Plan Updat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 (if the same interventions will be used, but intensity will increase).  A target date for review of the plan will be determined. 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05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72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8B0000"/>
                    </w:rPr>
                    <w:t>Step Four: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t the final review meeting (once Tier III has been reached), the intervention team will determine the intervention status.  The intervention status options include: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 Problem resolved; exit Tier III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 Problem not resolved; redesign/modify interventions in Tier III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 Significant differences are documented; refer to SBARC</w:t>
                  </w:r>
                </w:p>
              </w:tc>
            </w:tr>
            <w:tr>
              <w:trPr/>
              <w:tc>
                <w:tcPr>
                  <w:tcW w:w="105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>
          <w:rStyle w:val="Articleseparator"/>
        </w:rPr>
        <w:t> </w:t>
      </w:r>
    </w:p>
    <w:sectPr>
      <w:type w:val="nextPage"/>
      <w:pgSz w:w="12240" w:h="15840"/>
      <w:pgMar w:left="1008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dham.k12.ky.us/files/intervention_resources/ESV/Tier_I_Intervention_Document.doc" TargetMode="External"/><Relationship Id="rId3" Type="http://schemas.openxmlformats.org/officeDocument/2006/relationships/hyperlink" Target="http://www.oldham.k12.ky.us/files/intervention_resources/ESV/Intervention_Team_Student_Review.doc" TargetMode="External"/><Relationship Id="rId4" Type="http://schemas.openxmlformats.org/officeDocument/2006/relationships/hyperlink" Target="http://www.oldham.k12.ky.us/files/intervention_resources/ESV/Intervention_Action_Plan.doc" TargetMode="External"/><Relationship Id="rId5" Type="http://schemas.openxmlformats.org/officeDocument/2006/relationships/hyperlink" Target="http://www.oldham.k12.ky.us/files/intervention_resources/ESV/Tier_II_Action_Plan_Update.doc" TargetMode="External"/><Relationship Id="rId6" Type="http://schemas.openxmlformats.org/officeDocument/2006/relationships/hyperlink" Target="http://www.oldham.k12.ky.us/files/intervention_resources/ESV/Tier_III_Action_Plan_Update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43:00Z</dcterms:created>
  <dc:creator>Barbara Sulfridge</dc:creator>
  <dc:description/>
  <cp:keywords/>
  <dc:language>en-US</dc:language>
  <cp:lastModifiedBy>Barbara Sulfridge</cp:lastModifiedBy>
  <cp:lastPrinted>2010-10-15T13:21:00Z</cp:lastPrinted>
  <dcterms:modified xsi:type="dcterms:W3CDTF">2011-03-13T21:43:00Z</dcterms:modified>
  <cp:revision>2</cp:revision>
  <dc:subject/>
  <dc:title> </dc:title>
</cp:coreProperties>
</file>